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imes New Roman" w:hAnsi="Times New Roman"/>
          <w:sz w:val="24"/>
        </w:rPr>
        <w:t>Chapter 4 FIAE</w:t>
      </w:r>
    </w:p>
    <w:p>
      <w:pPr>
        <w:pStyle w:val="Normal"/>
        <w:widowControl w:val="false"/>
        <w:bidi w:val="0"/>
        <w:jc w:val="left"/>
        <w:rPr/>
      </w:pPr>
      <w:r>
        <w:rPr>
          <w:rFonts w:ascii="Times New Roman" w:hAnsi="Times New Roman"/>
          <w:sz w:val="24"/>
        </w:rPr>
        <w:t>John Libby</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ab/>
        <w:t xml:space="preserve">Chapter 4 of </w:t>
      </w:r>
      <w:r>
        <w:rPr>
          <w:rFonts w:ascii="Times New Roman" w:hAnsi="Times New Roman"/>
          <w:i/>
          <w:sz w:val="24"/>
        </w:rPr>
        <w:t>Fair isn’t Always Equal</w:t>
      </w:r>
      <w:r>
        <w:rPr>
          <w:rFonts w:ascii="Times New Roman" w:hAnsi="Times New Roman"/>
          <w:i w:val="false"/>
          <w:sz w:val="24"/>
        </w:rPr>
        <w:t xml:space="preserve"> discusses about the purpose and benefits of portfolios, rubrics and student self evaluation. Portfolios are a good way to keep up with a student’s progress throughout school. They map out a student’s grade in all their subjects and are a good way to see how a student improves over the course of their schooling. In parent teacher conferences portfolios are useful to show parents the strengths and weaknesses of their child’s education. Portfolios can be used effectively in every subject including those like physical education which isn’t considered to be “portfolio friendly.” Rubrics account for what teachers want to access in assignments. They provide a good method to map out how things will be graded and allow students to organize on what parts of an assignment they need to do. Rubrics have many aspects about them including what should they cover, what sort of assessment scale should be used, if everything should be covered and how sections should be weighted. It is important for a teacher to not make a rubric too difficult for a student to achieve the highest score. If a teacher makes a rubric too difficult students will simply mark out the possibility of getting a perfect score. The chapter points out that this result should be avoided at all costs. Student self evaluation is a good way for students to evaluate what they have learned. An example of student evaluation is after a student writes a response to an activity they then write about what they have learned from that activity. This allows students to piece together how their learning is coming together.</w:t>
      </w:r>
    </w:p>
    <w:p>
      <w:pPr>
        <w:pStyle w:val="Normal"/>
        <w:widowControl w:val="false"/>
        <w:bidi w:val="0"/>
        <w:jc w:val="left"/>
        <w:rPr/>
      </w:pPr>
      <w:r>
        <w:rPr>
          <w:rFonts w:ascii="Times New Roman" w:hAnsi="Times New Roman"/>
          <w:i w:val="false"/>
          <w:sz w:val="24"/>
        </w:rPr>
        <w:tab/>
        <w:t xml:space="preserve">The information in chapter 4 about rubrics was interesting because I had not realized how complicated and deep rubrics really are. What I agreed with the chapter most on was when it said that rubrics should not be too difficult to achieve the highest mark. Throughout my education I can really relate to marking out the possibility of getting a perfect score. This is because many of my  teachers had made the highest mark much more difficult to achieve then following lower marks. Bs seem very acceptable to me and many of my fellow classmates where an A could have been easily obtained.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